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1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7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7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7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7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7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70"/>
        <w:gridCol w:w="1470"/>
        <w:gridCol w:w="271"/>
        <w:gridCol w:w="2677"/>
      </w:tblGrid>
      <w:tr>
        <w:trPr>
          <w:trHeight w:val="810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505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21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7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7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35"/>
        <w:gridCol w:w="1620"/>
        <w:gridCol w:w="2199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сунов Кирилл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.11.197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ивунь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06.199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номаренко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5.199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яков Андр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.06.197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нов Никола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.12.198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лованов 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.10.198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бр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.09.19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авцева Наталья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.08.196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ливерстов Витал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.02.198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30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8:00Z</dcterms:modified>
  <cp:revision>6</cp:revision>
  <dc:subject/>
  <dc:title> </dc:title>
</cp:coreProperties>
</file>